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9" w:leader="none"/>
          <w:tab w:val="left" w:pos="2880" w:leader="none"/>
          <w:tab w:val="left" w:pos="7523" w:leader="none"/>
        </w:tabs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4230</wp:posOffset>
                </wp:positionH>
                <wp:positionV relativeFrom="paragraph">
                  <wp:posOffset>92583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729pt" to="454.85pt,72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  <w:t xml:space="preserve">    </w:t>
        <w:tab/>
      </w:r>
      <w:r>
        <w:rPr>
          <w:rtl w:val="true"/>
          <w:lang w:bidi="ar-SA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0460</wp:posOffset>
                </wp:positionH>
                <wp:positionV relativeFrom="paragraph">
                  <wp:posOffset>-875665</wp:posOffset>
                </wp:positionV>
                <wp:extent cx="3290570" cy="7070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70707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9.1pt;height:556.75pt;mso-wrap-distance-left:9.05pt;mso-wrap-distance-right:9.05pt;mso-wrap-distance-top:0pt;mso-wrap-distance-bottom:0pt;margin-top:-68.95pt;mso-position-vertical-relative:text;margin-left:89.8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08830</wp:posOffset>
                </wp:positionH>
                <wp:positionV relativeFrom="paragraph">
                  <wp:posOffset>-875665</wp:posOffset>
                </wp:positionV>
                <wp:extent cx="3290570" cy="7070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70707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9.1pt;height:556.75pt;mso-wrap-distance-left:9.05pt;mso-wrap-distance-right:9.05pt;mso-wrap-distance-top:0pt;mso-wrap-distance-bottom:0pt;margin-top:-68.95pt;mso-position-vertical-relative:text;margin-left:362.9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01965</wp:posOffset>
                </wp:positionH>
                <wp:positionV relativeFrom="paragraph">
                  <wp:posOffset>-854710</wp:posOffset>
                </wp:positionV>
                <wp:extent cx="3094355" cy="7031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7031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65pt;height:553.65pt;mso-wrap-distance-left:9.05pt;mso-wrap-distance-right:9.05pt;mso-wrap-distance-top:0pt;mso-wrap-distance-bottom:0pt;margin-top:-67.3pt;mso-position-vertical-relative:text;margin-left:637.95pt;mso-position-horizontal-relative:page">
                <v:textbox inset="0.0784722222222222in,0.0395833333333333in,0.0784722222222222in,0.0395833333333333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0"/>
        </w:numPr>
        <w:bidi w:val="1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87320</wp:posOffset>
                </wp:positionH>
                <wp:positionV relativeFrom="paragraph">
                  <wp:posOffset>5920740</wp:posOffset>
                </wp:positionV>
                <wp:extent cx="179070" cy="1530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1pt;height:12.05pt;mso-wrap-distance-left:9.05pt;mso-wrap-distance-right:9.05pt;mso-wrap-distance-top:0pt;mso-wrap-distance-bottom:0pt;margin-top:466.2pt;mso-position-vertical-relative:text;margin-left:211.6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bidi="ar-SA"/>
                        </w:rPr>
                      </w:pPr>
                      <w:r>
                        <w:rPr>
                          <w:lang w:bidi="ar-S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90615</wp:posOffset>
                </wp:positionH>
                <wp:positionV relativeFrom="paragraph">
                  <wp:posOffset>5908675</wp:posOffset>
                </wp:positionV>
                <wp:extent cx="179070" cy="153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1pt;height:12.05pt;mso-wrap-distance-left:9.05pt;mso-wrap-distance-right:9.05pt;mso-wrap-distance-top:0pt;mso-wrap-distance-bottom:0pt;margin-top:465.25pt;mso-position-vertical-relative:text;margin-left:487.4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bidi="ar-SA"/>
                        </w:rPr>
                      </w:pPr>
                      <w:r>
                        <w:rPr>
                          <w:lang w:bidi="ar-S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691370</wp:posOffset>
                </wp:positionH>
                <wp:positionV relativeFrom="paragraph">
                  <wp:posOffset>5904865</wp:posOffset>
                </wp:positionV>
                <wp:extent cx="179070" cy="1530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1pt;height:12.05pt;mso-wrap-distance-left:9.05pt;mso-wrap-distance-right:9.05pt;mso-wrap-distance-top:0pt;mso-wrap-distance-bottom:0pt;margin-top:464.95pt;mso-position-vertical-relative:text;margin-left:763.1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bidi="ar-SA"/>
                        </w:rPr>
                      </w:pPr>
                      <w:r>
                        <w:rPr>
                          <w:lang w:bidi="ar-S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1"/>
        <w:jc w:val="both"/>
        <w:rPr>
          <w:rFonts w:ascii="Lotus Linotype;Times New Roman" w:hAnsi="Lotus Linotype;Times New Roman" w:cs="Lotus Linotype;Times New Roman"/>
          <w:b/>
          <w:b/>
          <w:bCs/>
          <w:sz w:val="28"/>
          <w:szCs w:val="28"/>
          <w:lang w:val="en-US" w:eastAsia="en-US"/>
        </w:rPr>
      </w:pPr>
      <w:r>
        <w:rPr>
          <w:rFonts w:cs="Lotus Linotype;Times New Roman" w:ascii="Lotus Linotype;Times New Roman" w:hAnsi="Lotus Linotype;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63130</wp:posOffset>
                </wp:positionH>
                <wp:positionV relativeFrom="paragraph">
                  <wp:posOffset>9274175</wp:posOffset>
                </wp:positionV>
                <wp:extent cx="1600200" cy="3098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Lotus Linotype;Times New Roman" w:hAnsi="Lotus Linotype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</w:rPr>
                              <w:t>1428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.4pt;mso-wrap-distance-left:9.05pt;mso-wrap-distance-right:9.05pt;mso-wrap-distance-top:0pt;mso-wrap-distance-bottom:0pt;margin-top:730.2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Lotus Linotype;Times New Roman" w:hAnsi="Lotus Linotype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Lotus Linotype;Times New Roman" w:hAnsi="Lotus Linotype;Times New Roman"/>
                          <w:b/>
                          <w:bCs/>
                        </w:rPr>
                        <w:t>27</w:t>
                      </w:r>
                      <w:r>
                        <w:rPr>
                          <w:rFonts w:cs="Traditional Arabic" w:ascii="Lotus Linotype;Times New Roman" w:hAnsi="Lotus Linotype;Times New Roman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ascii="Lotus Linotype;Times New Roman" w:hAnsi="Lotus Linotype;Times New Roman" w:cs="Traditional Arabic"/>
                          <w:b/>
                          <w:b/>
                          <w:bCs/>
                          <w:rtl w:val="true"/>
                        </w:rPr>
                        <w:t>ربيع</w:t>
                      </w:r>
                      <w:r>
                        <w:rPr>
                          <w:rFonts w:ascii="Lotus Linotype;Times New Roman" w:hAnsi="Lotus Linotype;Times New Roman"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;Times New Roman" w:hAnsi="Lotus Linotype;Times New Roman" w:cs="Traditional Arabic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rFonts w:cs="Traditional Arabic" w:ascii="Lotus Linotype;Times New Roman" w:hAnsi="Lotus Linotype;Times New Roman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 w:ascii="Lotus Linotype;Times New Roman" w:hAnsi="Lotus Linotype;Times New Roman"/>
                          <w:b/>
                          <w:bCs/>
                        </w:rPr>
                        <w:t>1428</w:t>
                      </w:r>
                      <w:r>
                        <w:rPr>
                          <w:rFonts w:ascii="Lotus Linotype;Times New Roman" w:hAnsi="Lotus Linotype;Times New Roman"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rFonts w:cs="Traditional Arabic" w:ascii="Lotus Linotype;Times New Roman" w:hAnsi="Lotus Linotype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Lotus Linotype;Times New Roman" w:hAnsi="Lotus Linotype;Times New Roman" w:cs="Traditional Arabic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aditional Arabic" w:ascii="Lotus Linotype;Times New Roman" w:hAnsi="Lotus Linotype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Lotus Linotype;Times New Roman" w:hAnsi="Lotus Linotype;Times New Roman" w:cs="Simplified Arabic"/>
          <w:b/>
          <w:b/>
          <w:bCs/>
          <w:color w:val="000000"/>
          <w:sz w:val="28"/>
          <w:szCs w:val="28"/>
          <w:lang w:val="en-US" w:eastAsia="en-US" w:bidi="ar-SA"/>
        </w:rPr>
      </w:pPr>
      <w:r>
        <w:rPr>
          <w:rFonts w:cs="Simplified Arabic" w:ascii="Lotus Linotype;Times New Roman" w:hAnsi="Lotus Linotype;Times New Roman"/>
          <w:b/>
          <w:bCs/>
          <w:color w:val="000000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82700</wp:posOffset>
                </wp:positionH>
                <wp:positionV relativeFrom="paragraph">
                  <wp:posOffset>-1285875</wp:posOffset>
                </wp:positionV>
                <wp:extent cx="3143250" cy="71132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113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1755" tIns="10795" rIns="7175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5pt;height:560.1pt;mso-wrap-distance-left:9.05pt;mso-wrap-distance-right:9.05pt;mso-wrap-distance-top:0pt;mso-wrap-distance-bottom:0pt;margin-top:-101.25pt;mso-position-vertical-relative:text;margin-left:101pt;mso-position-horizontal-relative:page">
                <v:textbox inset="0.0784722222222222in,0.0118055555555556in,0.0784722222222222in,0.0118055555555556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69460</wp:posOffset>
                </wp:positionH>
                <wp:positionV relativeFrom="paragraph">
                  <wp:posOffset>-1290320</wp:posOffset>
                </wp:positionV>
                <wp:extent cx="3290570" cy="71367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713676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9.1pt;height:561.95pt;mso-wrap-distance-left:9.05pt;mso-wrap-distance-right:9.05pt;mso-wrap-distance-top:0pt;mso-wrap-distance-bottom:0pt;margin-top:-101.6pt;mso-position-vertical-relative:text;margin-left:359.8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024495</wp:posOffset>
                </wp:positionH>
                <wp:positionV relativeFrom="paragraph">
                  <wp:posOffset>-1181735</wp:posOffset>
                </wp:positionV>
                <wp:extent cx="3375660" cy="70675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706755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DecoType Thuluth"/>
                                <w:b/>
                                <w:b/>
                                <w:bCs/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rFonts w:ascii="Maiandra GD" w:hAnsi="Maiandra GD" w:cs="DecoType Thuluth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  <w:rtl w:val="true"/>
                                <w:lang w:bidi="ar-SA"/>
                              </w:rPr>
                              <w:t>إسعاف</w:t>
                            </w:r>
                            <w:r>
                              <w:rPr>
                                <w:rFonts w:ascii="Maiandra GD" w:hAnsi="Maiandra GD" w:eastAsia="Maiandra GD" w:cs="Maiandra GD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aiandra GD" w:hAnsi="Maiandra GD" w:cs="DecoType Thuluth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  <w:rtl w:val="true"/>
                                <w:lang w:bidi="ar-SA"/>
                              </w:rPr>
                              <w:t>الحـضري</w:t>
                            </w:r>
                            <w:r>
                              <w:rPr>
                                <w:rFonts w:ascii="Maiandra GD" w:hAnsi="Maiandra GD" w:eastAsia="Maiandra GD" w:cs="Maiandra GD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aiandra GD" w:hAnsi="Maiandra GD" w:cs="DecoType Thuluth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  <w:rtl w:val="true"/>
                                <w:lang w:bidi="ar-SA"/>
                              </w:rPr>
                              <w:t>والبدوي</w:t>
                            </w:r>
                            <w:r>
                              <w:rPr>
                                <w:rFonts w:ascii="Maiandra GD" w:hAnsi="Maiandra GD" w:eastAsia="Maiandra GD" w:cs="Maiandra GD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Maiandra GD" w:hAnsi="Maiandra GD"/>
                                <w:b/>
                                <w:b/>
                                <w:bCs/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rFonts w:ascii="Maiandra GD" w:hAnsi="Maiandra GD"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>بحكم</w:t>
                            </w:r>
                            <w:r>
                              <w:rPr>
                                <w:rFonts w:ascii="Maiandra GD" w:hAnsi="Maiandra GD" w:eastAsia="Maiandra GD" w:cs="Maiandra GD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aiandra GD" w:hAnsi="Maiandra GD"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>الاحتفال</w:t>
                            </w:r>
                            <w:r>
                              <w:rPr>
                                <w:rFonts w:ascii="Maiandra GD" w:hAnsi="Maiandra GD" w:eastAsia="Maiandra GD" w:cs="Maiandra GD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aiandra GD" w:hAnsi="Maiandra GD"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>بالمولد</w:t>
                            </w:r>
                            <w:r>
                              <w:rPr>
                                <w:rFonts w:ascii="Maiandra GD" w:hAnsi="Maiandra GD" w:eastAsia="Maiandra GD" w:cs="Maiandra GD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aiandra GD" w:hAnsi="Maiandra GD"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  <w:t>النبوي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Maiandra GD" w:hAnsi="Maiandra GD"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Maiandra GD" w:hAnsi="Maiandra GD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Maiandra GD" w:hAnsi="Maiandra GD"/>
                                <w:b/>
                                <w:b/>
                                <w:bCs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ascii="Maiandra GD" w:hAnsi="Maiandra GD" w:cs="Rateb lotusb22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بقلم</w:t>
                            </w:r>
                            <w:r>
                              <w:rPr>
                                <w:rFonts w:ascii="Maiandra GD" w:hAnsi="Maiandra GD" w:eastAsia="Maiandra GD" w:cs="Maiandra G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Rateb lotusb22" w:ascii="Maiandra GD" w:hAnsi="Maiandra GD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cs="Simple Indust Shade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حسني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ي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Indust Shade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imple Indust Shaded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65.8pt;height:556.5pt;mso-wrap-distance-left:9.05pt;mso-wrap-distance-right:9.05pt;mso-wrap-distance-top:0pt;mso-wrap-distance-bottom:0pt;margin-top:-93.05pt;mso-position-vertical-relative:text;margin-left:631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DecoType Thuluth"/>
                          <w:b/>
                          <w:b/>
                          <w:bCs/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rFonts w:ascii="Maiandra GD" w:hAnsi="Maiandra GD" w:cs="DecoType Thuluth"/>
                          <w:b/>
                          <w:b/>
                          <w:bCs/>
                          <w:sz w:val="64"/>
                          <w:sz w:val="64"/>
                          <w:szCs w:val="64"/>
                          <w:rtl w:val="true"/>
                          <w:lang w:bidi="ar-SA"/>
                        </w:rPr>
                        <w:t>إسعاف</w:t>
                      </w:r>
                      <w:r>
                        <w:rPr>
                          <w:rFonts w:ascii="Maiandra GD" w:hAnsi="Maiandra GD" w:eastAsia="Maiandra GD" w:cs="Maiandra GD"/>
                          <w:b/>
                          <w:b/>
                          <w:bCs/>
                          <w:sz w:val="64"/>
                          <w:sz w:val="64"/>
                          <w:szCs w:val="64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aiandra GD" w:hAnsi="Maiandra GD" w:cs="DecoType Thuluth"/>
                          <w:b/>
                          <w:b/>
                          <w:bCs/>
                          <w:sz w:val="64"/>
                          <w:sz w:val="64"/>
                          <w:szCs w:val="64"/>
                          <w:rtl w:val="true"/>
                          <w:lang w:bidi="ar-SA"/>
                        </w:rPr>
                        <w:t>الحـضري</w:t>
                      </w:r>
                      <w:r>
                        <w:rPr>
                          <w:rFonts w:ascii="Maiandra GD" w:hAnsi="Maiandra GD" w:eastAsia="Maiandra GD" w:cs="Maiandra GD"/>
                          <w:b/>
                          <w:b/>
                          <w:bCs/>
                          <w:sz w:val="64"/>
                          <w:sz w:val="64"/>
                          <w:szCs w:val="64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aiandra GD" w:hAnsi="Maiandra GD" w:cs="DecoType Thuluth"/>
                          <w:b/>
                          <w:b/>
                          <w:bCs/>
                          <w:sz w:val="64"/>
                          <w:sz w:val="64"/>
                          <w:szCs w:val="64"/>
                          <w:rtl w:val="true"/>
                          <w:lang w:bidi="ar-SA"/>
                        </w:rPr>
                        <w:t>والبدوي</w:t>
                      </w:r>
                      <w:r>
                        <w:rPr>
                          <w:rFonts w:ascii="Maiandra GD" w:hAnsi="Maiandra GD" w:eastAsia="Maiandra GD" w:cs="Maiandra GD"/>
                          <w:b/>
                          <w:b/>
                          <w:bCs/>
                          <w:sz w:val="64"/>
                          <w:sz w:val="64"/>
                          <w:szCs w:val="64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Maiandra GD" w:hAnsi="Maiandra GD"/>
                          <w:b/>
                          <w:b/>
                          <w:bCs/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rFonts w:ascii="Maiandra GD" w:hAnsi="Maiandra GD"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>بحكم</w:t>
                      </w:r>
                      <w:r>
                        <w:rPr>
                          <w:rFonts w:ascii="Maiandra GD" w:hAnsi="Maiandra GD" w:eastAsia="Maiandra GD" w:cs="Maiandra GD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aiandra GD" w:hAnsi="Maiandra GD"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>الاحتفال</w:t>
                      </w:r>
                      <w:r>
                        <w:rPr>
                          <w:rFonts w:ascii="Maiandra GD" w:hAnsi="Maiandra GD" w:eastAsia="Maiandra GD" w:cs="Maiandra GD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aiandra GD" w:hAnsi="Maiandra GD"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>بالمولد</w:t>
                      </w:r>
                      <w:r>
                        <w:rPr>
                          <w:rFonts w:ascii="Maiandra GD" w:hAnsi="Maiandra GD" w:eastAsia="Maiandra GD" w:cs="Maiandra GD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aiandra GD" w:hAnsi="Maiandra GD"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SA"/>
                        </w:rPr>
                        <w:t>النبوي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Maiandra GD" w:hAnsi="Maiandra GD" w:cs="Traditional Arabic"/>
                          <w:b/>
                          <w:b/>
                          <w:bCs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Traditional Arabic" w:ascii="Maiandra GD" w:hAnsi="Maiandra GD"/>
                          <w:b/>
                          <w:bCs/>
                          <w:sz w:val="18"/>
                          <w:szCs w:val="1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Maiandra GD" w:hAnsi="Maiandra GD"/>
                          <w:b/>
                          <w:b/>
                          <w:bCs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ascii="Maiandra GD" w:hAnsi="Maiandra GD" w:cs="Rateb lotusb22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بقلم</w:t>
                      </w:r>
                      <w:r>
                        <w:rPr>
                          <w:rFonts w:ascii="Maiandra GD" w:hAnsi="Maiandra GD" w:eastAsia="Maiandra GD" w:cs="Maiandra G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Rateb lotusb22" w:ascii="Maiandra GD" w:hAnsi="Maiandra GD"/>
                          <w:b/>
                          <w:bCs/>
                          <w:sz w:val="40"/>
                          <w:szCs w:val="40"/>
                          <w:rtl w:val="true"/>
                          <w:lang w:bidi="ar-SA"/>
                        </w:rPr>
                        <w:t>/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cs="Simple Indust Shaded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Wingdings 2" w:hAnsi="Wingdings 2" w:eastAsia="Wingdings 2" w:cs="Wingdings 2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Wingdings 2" w:hAnsi="Wingdings 2" w:eastAsia="Wingdings 2" w:cs="Wingdings 2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ascii="Wingdings 2" w:hAnsi="Wingdings 2" w:eastAsia="Wingdings 2" w:cs="Wingdings 2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حسن</w:t>
                      </w:r>
                      <w:r>
                        <w:rPr>
                          <w:rFonts w:ascii="Wingdings 2" w:hAnsi="Wingdings 2" w:eastAsia="Wingdings 2" w:cs="Wingdings 2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Wingdings 2" w:hAnsi="Wingdings 2" w:eastAsia="Wingdings 2" w:cs="Wingdings 2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قاسم</w:t>
                      </w:r>
                      <w:r>
                        <w:rPr>
                          <w:rFonts w:ascii="Wingdings 2" w:hAnsi="Wingdings 2" w:eastAsia="Wingdings 2" w:cs="Wingdings 2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ا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لحسني</w:t>
                      </w:r>
                      <w:r>
                        <w:rPr>
                          <w:rFonts w:ascii="Wingdings 2" w:hAnsi="Wingdings 2" w:eastAsia="Wingdings 2" w:cs="Wingdings 2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26"/>
                          <w:sz w:val="26"/>
                          <w:szCs w:val="26"/>
                          <w:rtl w:val="true"/>
                        </w:rPr>
                        <w:t>الريم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Indust Shaded"/>
                          <w:sz w:val="48"/>
                          <w:szCs w:val="48"/>
                        </w:rPr>
                      </w:pPr>
                      <w:r>
                        <w:rPr>
                          <w:rFonts w:cs="Simple Indust Shaded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846560</wp:posOffset>
                </wp:positionH>
                <wp:positionV relativeFrom="paragraph">
                  <wp:posOffset>-1155700</wp:posOffset>
                </wp:positionV>
                <wp:extent cx="243205" cy="7010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>
                                <w:rFonts w:eastAsia="Times New Roman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.15pt;height:552pt;mso-wrap-distance-left:9.05pt;mso-wrap-distance-right:9.05pt;mso-wrap-distance-top:0pt;mso-wrap-distance-bottom:0pt;margin-top:-91pt;mso-position-vertical-relative:text;margin-left:9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0E0E0" w:val="clear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  <w:lang w:val="fr-FR" w:bidi="ar-S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S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E0E0E0" w:val="clear"/>
                        <w:jc w:val="left"/>
                        <w:rPr>
                          <w:rFonts w:eastAsia="Times New Roman"/>
                          <w:lang w:bidi="ar-S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8" w:leader="none"/>
          <w:tab w:val="left" w:pos="6598" w:leader="none"/>
          <w:tab w:val="left" w:pos="12311" w:leader="none"/>
        </w:tabs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A"/>
        </w:rPr>
        <w:tab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A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29905</wp:posOffset>
                </wp:positionH>
                <wp:positionV relativeFrom="paragraph">
                  <wp:posOffset>737235</wp:posOffset>
                </wp:positionV>
                <wp:extent cx="3160395" cy="484568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84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Style17"/>
                              <w:bidi w:val="1"/>
                              <w:spacing w:before="0" w:after="280"/>
                              <w:ind w:left="0" w:right="0" w:firstLine="238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شر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مرسل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>ن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جمع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أع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ج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كيدة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فا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عتقاد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خرج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غض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غ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ض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تحق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أم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تباع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تبا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بتدا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ind w:left="-33" w:right="0" w:hanging="0"/>
                              <w:jc w:val="both"/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ُ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ُ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مولد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كر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سول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ف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أم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ف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ك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خلفاؤ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راشد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بق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كر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أتباع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إحس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طل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دث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فرق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ثي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سم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عبيدي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كف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نصار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قا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يم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دا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هودي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ind w:left="0" w:right="0" w:firstLine="328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واج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با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بتدا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CTraditional Arabic" w:ascii="CTraditional Arabic" w:hAnsi="CTraditional Arabic"/>
                                <w:sz w:val="23"/>
                                <w:szCs w:val="23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تَّبِعُواْ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ُنزِلَ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ِلَيْكُ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َّبِّكُمْ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َتَّبِعُواْ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ُونِهِ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َوْلِيَ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َلِيل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َّ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َذَكَّرُونَ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Traditional Arabic" w:ascii="CTraditional Arabic" w:hAnsi="CTraditional Arabic"/>
                                <w:sz w:val="23"/>
                                <w:szCs w:val="23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عراف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ind w:left="0" w:right="0" w:firstLine="325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ثب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او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ربا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ار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وعظ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وعظ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ليغ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رف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وجل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لو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وعظ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ود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ما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ه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صي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تق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م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طا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بد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بشي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عش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د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سير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ختلاف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ثير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علي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سن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ن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هدي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اش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مسك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عض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نواجذ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يا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محدث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دث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ضلال</w:t>
                            </w:r>
                            <w:r>
                              <w:rPr>
                                <w:rFonts w:cs="Traditional Arabic" w:ascii="Calibri" w:hAnsi="Calibri"/>
                                <w:b/>
                                <w:bCs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 xml:space="preserve">."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>روا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>ا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>ماج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حح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يخ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لبا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تبع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بتدع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فيت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خرج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ارم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1/234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لي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تا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تيم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وس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اس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بع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ال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ال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ج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ا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م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ج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ا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سم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ه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برا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د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ستحب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فعلو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ع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فتا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4/414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.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ئل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دائ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8340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دي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وي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جو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جو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ي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يسر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لى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ا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ركها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فعله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خلفاؤ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راشد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تباع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إحس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فضلة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غل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شر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صاح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ب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ئ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علا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ح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مسلم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حتفل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تذكر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شريف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و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عطل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ها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لعي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ختلف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ي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Style17"/>
                              <w:bidi w:val="1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مسلم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يم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حتفا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يم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ا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د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حدث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حتف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مولد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المشر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لشرائ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ف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خلفاؤ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راشد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صحا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جميع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تابع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إحس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ق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مفض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ع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د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ر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حت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وا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علق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از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ل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ر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ا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دث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تأخر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ردود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......."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240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Cs w:val="23"/>
                                <w:lang w:bidi="ar-YE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ئ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عثيم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وي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ئل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علو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قطع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صري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ه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حينئذ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جع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ناح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تاريخ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.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اح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شر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ف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بلغ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أمت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لغ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وج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حفوظ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الى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زل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حافظون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تعب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نتقر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وص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طريق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عين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سوغ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أ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طري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فس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وصل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؟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نا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شر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كذي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-: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ْيَوْمَ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َكْمَلْتُ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ِينَكُمْ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َأَتْمَمْتُ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ِعْمَتِي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َرَضِيتُ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َكُمُ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ْإِسْلَامَ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ِينً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نق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وجود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كمل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ينكم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زع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تكذي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كريمة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ي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حتفل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ريد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ظي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ظها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نشيط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هم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اطف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باد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ولد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والد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جمع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عظي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ه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واط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ي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ريعت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ج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تقر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تعظي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سو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محر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سم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نكر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ظي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ر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تغن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قصائ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غل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علو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عياذ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سم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فاه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حتفل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صطفى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م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ضر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نقو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جلال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ف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وم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أصحا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بّ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ش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ظيم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رسول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راهيت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خيالات؟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! </w:t>
                              <w:br/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ع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فض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حص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صحب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نكر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خ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ضل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ختلاط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نس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نكرات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رق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350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شروع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عروف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ضو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فعلو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مقت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مان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ول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سبقو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خ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ش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بلغ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ظيم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اجر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رك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طان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موال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هلي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وجاهد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تل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و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وفدو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أنفس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موال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رضا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عرو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فعلو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ق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مفض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حدث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حيح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اب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صد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خ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هد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د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ش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دثات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ضلا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ر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ربا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ار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علي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سن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ن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اش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هدي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د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مسك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عضو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نواجذ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ياك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محدث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ضلا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تيم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ح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ح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اب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ضلالة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سل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وم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ضلا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شاق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قر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أوي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و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عمي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عد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قصوده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ائش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د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ر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وا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ل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ر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خالف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ردو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اح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د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خلفائ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اش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صحا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ابق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ول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هاجر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أنصا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ذ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تبعو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إحس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لاحتف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د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ردو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د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محرم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خ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حرم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قتص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طع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شر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طي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حض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رد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ختلط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نسو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عت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تقر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حد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ردو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نض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فع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يم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ا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آل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طر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جمع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ي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أغا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يبدؤ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صد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امع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مل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يتثاقل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كو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فتت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رد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احتفال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اب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طي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تجد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تثن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يتكس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شيت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حركات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يرقص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يتعانق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تأخذ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و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فو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ديئ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يتمك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ق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مار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سو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عياذ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حض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فتت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طلع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يه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وسما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صواته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وتصفيقه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بب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وقو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فاس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ظي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فت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مفاس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خف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وال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دث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وكابور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تك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ز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حقق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نه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ينكر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د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محرما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........"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ج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نائز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فت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817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مقب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ثب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يأم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.....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ـ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336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.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ح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Traditional Arabic" w:hAnsi="CTraditional Arabic" w:cs="C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والد؟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ول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ظي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رك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ه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10685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تاو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دائ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.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أ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عظيم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لي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عثيمي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cs="Traditional Arabic" w:ascii="Traditional Arabic" w:hAnsi="Traditional Arabic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نقس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سمين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قرب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عظماً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خرج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ل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رح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إكرام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لة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طلو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يان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طلوب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حياناً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لأص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باحة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ل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د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سلط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لد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ذبح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قرب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عظيماً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حر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ذبائح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ذبحه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دعها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بح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كرام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ضيافة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طبخ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أكلت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إكرام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شرك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 w:cs="Traditional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شم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أنبياء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ملائكة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أولياء،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غيرهم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ذبح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قرباً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تعظماً؛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في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</w:rPr>
                              <w:t>1/215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) .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-roman;Times New Roman" w:hAnsi="times-roman;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قصد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سبنا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نعم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وكي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roman;Times New Roman" w:hAnsi="times-roman;Times New Roman" w:cs="Traditional Arabi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times-roman;Times New Roman" w:hAnsi="times-roman;Times New Roman" w:cs="Traditional Arabic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وكتب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sz w:val="21"/>
                                <w:szCs w:val="21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حسني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PT Bold Dusky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يم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roman;Times New Roman" w:hAnsi="times-roman;Times New Roman" w:cs="Traditional Arabic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Monotype Koufi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eastAsia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وخطيب</w:t>
                            </w:r>
                            <w:r>
                              <w:rPr>
                                <w:rFonts w:eastAsia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eastAsia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وادعي</w:t>
                            </w:r>
                            <w:r>
                              <w:rPr>
                                <w:rFonts w:eastAsia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eastAsia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19"/>
                                <w:szCs w:val="19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-roman;Times New Roman" w:hAnsi="times-roman;Times New Roman" w:eastAsia="times-roman;Times New Roman" w:cs="times-roman;Times New Roman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19"/>
                                <w:szCs w:val="19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times-roman;Times New Roman" w:hAnsi="times-roman;Times New Roman"/>
                                <w:b/>
                                <w:bCs/>
                                <w:sz w:val="19"/>
                                <w:szCs w:val="19"/>
                              </w:rPr>
                              <w:t>1431</w:t>
                            </w:r>
                            <w:r>
                              <w:rPr>
                                <w:rFonts w:ascii="times-roman;Times New Roman" w:hAnsi="times-roman;Times New Roman" w:cs="Traditional Arabic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381.55pt;mso-wrap-distance-left:9.05pt;mso-wrap-distance-right:9.05pt;mso-wrap-distance-top:0pt;mso-wrap-distance-bottom:0pt;margin-top:58.05pt;mso-position-vertical-relative:text;margin-left:640.15pt;mso-position-horizontal-relative:page">
                <v:textbox inset="0.1in,0in,0.1in,0in">
                  <w:txbxContent>
                    <w:p>
                      <w:pPr>
                        <w:pStyle w:val="Style17"/>
                        <w:bidi w:val="1"/>
                        <w:spacing w:before="0" w:after="280"/>
                        <w:ind w:left="0" w:right="0" w:firstLine="238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حم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الم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شر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نبي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مرسل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يد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>ن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م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آ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صح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جمع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أع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خ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كري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ج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كيدة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فا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عتقاد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خرج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غض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غ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ض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بت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تحق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أم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ح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ج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ث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طري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ل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إ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اتباع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اتبا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صاد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ابتدا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دي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Style17"/>
                        <w:bidi w:val="1"/>
                        <w:ind w:left="-33" w:right="0" w:hanging="0"/>
                        <w:jc w:val="both"/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ُ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يد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ُ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مولد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كر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سول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ف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أم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ف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ك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خلفاؤ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راشد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بق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صحا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كر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أتباع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إحس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طل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ر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اب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هجر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دث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فرق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ثي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سم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عبيدي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غ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شي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كف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يهو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نصار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ذ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قا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بي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يم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دا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ذ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هودي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7"/>
                        <w:bidi w:val="1"/>
                        <w:ind w:left="0" w:right="0" w:firstLine="328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واج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با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بتدا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ا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cs="CTraditional Arabic" w:ascii="CTraditional Arabic" w:hAnsi="CTraditional Arabic"/>
                          <w:sz w:val="23"/>
                          <w:szCs w:val="23"/>
                          <w:rtl w:val="true"/>
                        </w:rPr>
                        <w:t>{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تَّبِعُواْ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َ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ُنزِلَ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إِلَيْكُ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ِّ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رَّبِّكُمْ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َلاَ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َتَّبِعُواْ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ِ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دُونِهِ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َوْلِيَ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قَلِيل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َّ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َذَكَّرُونَ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}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CTraditional Arabic" w:ascii="CTraditional Arabic" w:hAnsi="CTraditional Arabic"/>
                          <w:sz w:val="23"/>
                          <w:szCs w:val="23"/>
                          <w:rtl w:val="true"/>
                        </w:rPr>
                        <w:t>_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عراف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7"/>
                        <w:bidi w:val="1"/>
                        <w:ind w:left="0" w:right="0" w:firstLine="325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ثب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داو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غي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دي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ربا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ار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و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قب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وعظ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وعظ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ليغ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رف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ي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وجل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لو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ئل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وعظ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ود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ما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ه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ي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؟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وصي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تق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السم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الطا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بد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حبشي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إ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عش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عد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سير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ختلاف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كثير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علي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سن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سن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خلف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هدي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راش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مسك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عض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ي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النواجذ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إيا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محدث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أمو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حدث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ضلال</w:t>
                      </w:r>
                      <w:r>
                        <w:rPr>
                          <w:rFonts w:cs="Traditional Arabic" w:ascii="Calibri" w:hAnsi="Calibri"/>
                          <w:b/>
                          <w:bCs/>
                          <w:sz w:val="23"/>
                          <w:szCs w:val="23"/>
                          <w:rtl w:val="true"/>
                          <w:lang w:bidi="ar-YE"/>
                        </w:rPr>
                        <w:t xml:space="preserve">."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>روا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>ا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>ماج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حح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يخ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لبا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ح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ب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سعو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(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تبع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بتدع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كفيت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خرج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ارم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ن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1/234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).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إلي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خ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كري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تا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ه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إ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تيم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ح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تخاذ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وس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واس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شرع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كبع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ال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شه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ربي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ال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ج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ا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ش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حج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م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ج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ا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و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ذ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سم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جه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ي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برا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بد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ستحب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ل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فعلو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بحا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عا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ع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فتا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كبر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4/414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. 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alibri" w:hAnsi="Calibri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ئل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جن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دائ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ق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8340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ائ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دي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يد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ق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نبوي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ه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جو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عي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استسق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؟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جواب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جو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ستسق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ي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يسر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غي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لى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الموا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ج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ركها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فعله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خلفاؤ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راشد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ق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صحا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تباع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إحس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ثلاث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فضلة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ائ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غل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شر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صاح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ب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وفيق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ئ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علا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ا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ح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سائ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ه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ح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لمسلم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حتفل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سج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تذكر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سير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نبو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شريف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ربي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مناس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نبو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شري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د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عطل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نها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كالعي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؟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اختلف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قي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حسن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قي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حسن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؟</w:t>
                      </w:r>
                    </w:p>
                    <w:p>
                      <w:pPr>
                        <w:pStyle w:val="Style17"/>
                        <w:bidi w:val="1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جو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مسلم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يم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حتفا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بي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غير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يم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غي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الموا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بد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حدث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حتف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مولد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حيات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مبلغ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المشر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لشرائ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سبحا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م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ف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خلفاؤ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راشد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صحا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جميع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تابع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إحس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ق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مفض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ع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</w:t>
                      </w: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حد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مر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ر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تف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حت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وا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علق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بخار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از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مل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مر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ر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موا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م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دث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ا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دي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تأخر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ردود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......."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ت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عو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240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Cs w:val="23"/>
                          <w:lang w:bidi="ar-YE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ئ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ض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عثيم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ح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ح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نبوي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؟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أج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قائل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ول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يس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علو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وج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قطع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صري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ق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تاس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بي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يس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ش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ه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حينئذ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جع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ي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ش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ص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ناح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تاريخ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.              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ثاني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اح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شرع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ص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يض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شر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ف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بلغ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أمت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لغ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وج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حفوظ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الى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{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إ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نح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نزل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ذك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إ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حافظون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>}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ل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ي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جو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تعب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ج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نتقر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ا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ض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وص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طريق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عين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كي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سوغ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نح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با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أ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طري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فس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وصل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؟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جنا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جل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شر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دي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تض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كذي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جل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-: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{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الْيَوْمَ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َكْمَلْتُ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لَكُمْ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دِينَكُمْ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َأَتْمَمْتُ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عَلَيْكُمْ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نِعْمَتِي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وَرَضِيتُ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لَكُمُ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الْإِسْلَامَ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Calibri" w:cs="Traditional Arabic"/>
                          <w:b/>
                          <w:b/>
                          <w:bCs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دِينً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نق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كم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وجود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قب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و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م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مك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ا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{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يو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كمل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دينكم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}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زع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م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د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قو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تض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تكذي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آ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كريمة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ي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ذ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حتفل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ن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ريد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ظي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إظها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بت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نشيط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هم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وج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اطف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باد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باد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ت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إيم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ت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إنس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فس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ولد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والد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نا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جمع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عظي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باد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ه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واط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ح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يض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ي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ريعت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إذ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ج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ْ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ِ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تقر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تعظي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سو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باد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باد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إ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جو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بد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حد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محر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ن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سم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وج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نكر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ظي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ر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ق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تغن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قصائ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غل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لا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ت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علو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كب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عياذ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له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يض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سم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فاه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حتفل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ال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ص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ص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و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صطفى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م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ميع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ي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ج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ح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ول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و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ضر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نقو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جلال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ف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د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وم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ي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أصحا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ش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ا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بّ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ش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ظيم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رسول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وم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راهيت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كي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خيالات؟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! </w:t>
                        <w:br/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ع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صل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ثلاث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فض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حص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صحب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مو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نكر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خ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أص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ضل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حص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ختلاط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ج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نس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نكرات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ج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ثا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رق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350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حم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إبراهي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آ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ح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"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حم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-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ك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شروع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عروف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د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سل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صال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ضو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فعلو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قي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مقت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عد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مان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نه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ول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خير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سبقو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خ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ش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بلغ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ظيم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ذ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اجر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ع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رك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طان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موال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هلي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وجاهد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ع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ت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تل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دو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وفدو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أنفس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موال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رضا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ل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عرو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د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سل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صال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فعلو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ق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مفض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د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حدث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حيح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دي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اب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:"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ع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صد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حدي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كت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خ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هد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هد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حم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ش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أمو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حدثات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ضلا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ر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صح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ن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ربا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ار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"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علي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سن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سن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خلف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راش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هدي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عد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مسك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عضو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ي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النواجذ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إياك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محدث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أمو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ضلا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إسل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تيم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ح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ح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اب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كل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جام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كل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و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"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ضلالة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سل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موم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س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ضلا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شاق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قر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أوي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و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ص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عمي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حيط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ظاه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ص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كل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جام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عد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قصوده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ائش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حد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مر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ر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تفق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وا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مل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مر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ر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ر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خالف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ردو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اح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د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س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خلفائ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اش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صحا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ابق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ول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هاجر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أنصا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ذ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تبعو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إحس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ض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ر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الاحتف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د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ردو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ا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ختل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حس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بد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محرم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خ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حرم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موم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قتص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عو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طع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شر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طي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حض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رد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ختلط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ج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نسو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عت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ا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ذ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تقر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الم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حد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ردو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ا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نض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فع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ث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يم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موا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ستعم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غا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آل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طر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حترا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ت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ا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جمع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ي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ب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أغا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يبدؤ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صد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غا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ر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عض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امع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ط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ارئ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راء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مل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يتثاقل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كو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ط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ك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فتت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مرد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ذ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غ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احتفال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ب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اب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طي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صور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س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هيئ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تجد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تثن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يتكس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شيت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حركات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يرقص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يتعانق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تأخذ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و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فو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ديئ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يتمك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شيط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ق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ف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مار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سو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عياذ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ك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حض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س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فتت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رج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ه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طلع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يه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وسما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صواته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وتصفيقه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بب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وقو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فاس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ظي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فت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مفاس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خف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رف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وال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دث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ب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سعي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وكابور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حس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تك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ر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اد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هجر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ز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لم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حقق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نه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ينكر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ق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بد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محرما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ذ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دث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ت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آن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........"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ج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ثال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جم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جنائز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ق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فت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817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مقب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ح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يث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دع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ثب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يأم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وسلم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.....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عن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جا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ائ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ه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سائ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ـ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336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.                        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قل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بن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قد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ه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جو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لح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ذ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ي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CTraditional Arabic" w:hAnsi="CTraditional Arabic" w:cs="CTraditional Arabic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غير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موالد؟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جو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ول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ظي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ذل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رك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جوز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ه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ب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نب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ص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ي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سل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ت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رقم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10685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)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تاو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جن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دائ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.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قل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أ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جن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عظيم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ظه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جلي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ر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times-roman;Times New Roman" w:cs="times-roman;Times New Roman" w:ascii="times-roman;Times New Roman" w:hAnsi="times-roman;Times New Roman"/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قا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شيخ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عثيمي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رحم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"</w:t>
                      </w:r>
                      <w:r>
                        <w:rPr>
                          <w:rFonts w:cs="Traditional Arabic" w:ascii="Traditional Arabic" w:hAnsi="Traditional Arabic"/>
                          <w:color w:val="000000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نقس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سمين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ـ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قرب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عظماً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ر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كب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خرج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ل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رح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إكرام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خرج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لة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مو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عادي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كو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طلو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يان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طلوب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حياناً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الأص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باحة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ل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د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سلط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لد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ذبح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قرب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عظيماً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رك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كبر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حر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ذبائح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علا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لك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ن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ذبحه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جه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ث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ندعها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أ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بح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إكرام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ضيافة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طبخ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أكلت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ذ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إكرام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ليس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شرك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 w:cs="Traditional Arabic"/>
                          <w:sz w:val="23"/>
                          <w:szCs w:val="23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قوله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: (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شم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أنبياء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ملائكة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أولياء،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غيرهم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ك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ذبح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لغي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قرباً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تعظماً؛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إن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داخ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هذ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كلمة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بأي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شي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ان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نظر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في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على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كتا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توحي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</w:rPr>
                        <w:t>1/215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) ..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-roman;Times New Roman" w:hAnsi="times-roman;Times New Roman"/>
                          <w:sz w:val="23"/>
                          <w:szCs w:val="23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قلت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بم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تقد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يت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مقصو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الله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من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راء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قصد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فهو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حسبنا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ونعم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sz w:val="23"/>
                          <w:sz w:val="23"/>
                          <w:szCs w:val="23"/>
                          <w:rtl w:val="true"/>
                        </w:rPr>
                        <w:t>الوكي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-roman;Times New Roman" w:hAnsi="times-roman;Times New Roman" w:cs="Traditional Arabic"/>
                          <w:sz w:val="15"/>
                          <w:szCs w:val="15"/>
                        </w:rPr>
                      </w:pPr>
                      <w:r>
                        <w:rPr>
                          <w:rFonts w:ascii="times-roman;Times New Roman" w:hAnsi="times-roman;Times New Roman" w:cs="Traditional Arabic"/>
                          <w:sz w:val="21"/>
                          <w:sz w:val="21"/>
                          <w:szCs w:val="21"/>
                          <w:rtl w:val="true"/>
                        </w:rPr>
                        <w:t>وكتب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sz w:val="21"/>
                          <w:szCs w:val="21"/>
                          <w:rtl w:val="true"/>
                        </w:rPr>
                        <w:t>/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أب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السلام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حسن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بن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قاسم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ا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لحسني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cs="PT Bold Dusky"/>
                          <w:sz w:val="18"/>
                          <w:sz w:val="18"/>
                          <w:szCs w:val="18"/>
                          <w:rtl w:val="true"/>
                        </w:rPr>
                        <w:t>الريمي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-roman;Times New Roman" w:hAnsi="times-roman;Times New Roman" w:cs="Traditional Arabic"/>
                          <w:sz w:val="13"/>
                          <w:szCs w:val="13"/>
                        </w:rPr>
                      </w:pPr>
                      <w:r>
                        <w:rPr>
                          <w:rFonts w:cs="Monotype Koufi"/>
                          <w:sz w:val="19"/>
                          <w:sz w:val="19"/>
                          <w:szCs w:val="19"/>
                          <w:rtl w:val="true"/>
                        </w:rPr>
                        <w:t>إمام</w:t>
                      </w:r>
                      <w:r>
                        <w:rPr>
                          <w:rFonts w:eastAsia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"/>
                          <w:sz w:val="19"/>
                          <w:szCs w:val="19"/>
                          <w:rtl w:val="true"/>
                        </w:rPr>
                        <w:t>وخطيب</w:t>
                      </w:r>
                      <w:r>
                        <w:rPr>
                          <w:rFonts w:eastAsia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"/>
                          <w:sz w:val="19"/>
                          <w:szCs w:val="19"/>
                          <w:rtl w:val="true"/>
                        </w:rPr>
                        <w:t>مسجد</w:t>
                      </w:r>
                      <w:r>
                        <w:rPr>
                          <w:rFonts w:eastAsia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"/>
                          <w:sz w:val="19"/>
                          <w:szCs w:val="19"/>
                          <w:rtl w:val="true"/>
                        </w:rPr>
                        <w:t>الإمام</w:t>
                      </w:r>
                      <w:r>
                        <w:rPr>
                          <w:rFonts w:eastAsia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"/>
                          <w:sz w:val="19"/>
                          <w:szCs w:val="19"/>
                          <w:rtl w:val="true"/>
                        </w:rPr>
                        <w:t>الوادعي</w:t>
                      </w:r>
                      <w:r>
                        <w:rPr>
                          <w:rFonts w:eastAsia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"/>
                          <w:sz w:val="19"/>
                          <w:szCs w:val="19"/>
                          <w:rtl w:val="true"/>
                        </w:rPr>
                        <w:t>رحمه</w:t>
                      </w:r>
                      <w:r>
                        <w:rPr>
                          <w:rFonts w:eastAsia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"/>
                          <w:sz w:val="19"/>
                          <w:szCs w:val="19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3"/>
                          <w:sz w:val="23"/>
                          <w:szCs w:val="23"/>
                          <w:rtl w:val="true"/>
                        </w:rPr>
                        <w:t>–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19"/>
                          <w:szCs w:val="19"/>
                        </w:rPr>
                        <w:t>10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19"/>
                          <w:szCs w:val="19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ربيع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الأول</w:t>
                      </w:r>
                      <w:r>
                        <w:rPr>
                          <w:rFonts w:ascii="times-roman;Times New Roman" w:hAnsi="times-roman;Times New Roman" w:eastAsia="times-roman;Times New Roman" w:cs="times-roman;Times New Roman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19"/>
                          <w:szCs w:val="19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 w:ascii="times-roman;Times New Roman" w:hAnsi="times-roman;Times New Roman"/>
                          <w:b/>
                          <w:bCs/>
                          <w:sz w:val="19"/>
                          <w:szCs w:val="19"/>
                        </w:rPr>
                        <w:t>1431</w:t>
                      </w:r>
                      <w:r>
                        <w:rPr>
                          <w:rFonts w:ascii="times-roman;Times New Roman" w:hAnsi="times-roman;Times New Roman" w:cs="Traditional Arabic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ragraph">
                  <wp:posOffset>5516880</wp:posOffset>
                </wp:positionV>
                <wp:extent cx="166370" cy="1593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5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1pt;height:12.55pt;mso-wrap-distance-left:9.05pt;mso-wrap-distance-right:9.05pt;mso-wrap-distance-top:0pt;mso-wrap-distance-bottom:0pt;margin-top:434.4pt;mso-position-vertical-relative:text;margin-left:490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bidi="ar-SA"/>
                        </w:rPr>
                      </w:pPr>
                      <w:r>
                        <w:rPr>
                          <w:lang w:bidi="ar-S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73045</wp:posOffset>
                </wp:positionH>
                <wp:positionV relativeFrom="paragraph">
                  <wp:posOffset>5518150</wp:posOffset>
                </wp:positionV>
                <wp:extent cx="179070" cy="15303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1pt;height:12.05pt;mso-wrap-distance-left:9.05pt;mso-wrap-distance-right:9.05pt;mso-wrap-distance-top:0pt;mso-wrap-distance-bottom:0pt;margin-top:434.5pt;mso-position-vertical-relative:text;margin-left:218.3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bidi="ar-SA"/>
                        </w:rPr>
                      </w:pPr>
                      <w:r>
                        <w:rPr>
                          <w:lang w:bidi="ar-S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Maiandra GD">
    <w:charset w:val="00"/>
    <w:family w:val="swiss"/>
    <w:pitch w:val="variable"/>
  </w:font>
  <w:font w:name="Wingdings 2">
    <w:charset w:val="02"/>
    <w:family w:val="roman"/>
    <w:pitch w:val="variable"/>
  </w:font>
  <w:font w:name="times-roman">
    <w:altName w:val="Times New Roman"/>
    <w:charset w:val="00"/>
    <w:family w:val="roman"/>
    <w:pitch w:val="default"/>
  </w:font>
  <w:font w:name="CTraditional Arabic">
    <w:charset w:val="b2"/>
    <w:family w:val="auto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MA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العنوان Char"/>
    <w:basedOn w:val="Style14"/>
    <w:qFormat/>
    <w:rPr>
      <w:rFonts w:cs="Traditional Arabic"/>
      <w:szCs w:val="36"/>
    </w:rPr>
  </w:style>
  <w:style w:type="character" w:styleId="Char3">
    <w:name w:val="نص أساسي Char"/>
    <w:basedOn w:val="Style14"/>
    <w:qFormat/>
    <w:rPr>
      <w:rFonts w:cs="Traditional Arabic"/>
      <w:szCs w:val="3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Traditional Arabic"/>
      <w:sz w:val="20"/>
      <w:szCs w:val="36"/>
      <w:lang w:bidi="ar-SA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eastAsia="Times New Roman" w:cs="Traditional Arabic"/>
      <w:sz w:val="20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/>
      <w:lang w:bidi="ar-SA"/>
    </w:rPr>
  </w:style>
  <w:style w:type="paragraph" w:styleId="Style16">
    <w:name w:val="نص معترض"/>
    <w:basedOn w:val="Normal"/>
    <w:qFormat/>
    <w:pPr>
      <w:ind w:left="567" w:right="567" w:hanging="0"/>
      <w:jc w:val="left"/>
    </w:pPr>
    <w:rPr>
      <w:rFonts w:eastAsia="Times New Roman" w:cs="Traditional Arabic"/>
      <w:sz w:val="20"/>
      <w:szCs w:val="30"/>
      <w:lang w:bidi="ar-SA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44:00Z</dcterms:created>
  <dc:creator>smart tech</dc:creator>
  <dc:description/>
  <cp:keywords/>
  <dc:language>en-US</dc:language>
  <cp:lastModifiedBy>منير</cp:lastModifiedBy>
  <cp:lastPrinted>2010-02-24T19:27:00Z</cp:lastPrinted>
  <dcterms:modified xsi:type="dcterms:W3CDTF">2010-02-24T16:32:00Z</dcterms:modified>
  <cp:revision>36</cp:revision>
  <dc:subject/>
  <dc:title/>
</cp:coreProperties>
</file>