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PT Bold Mirror"/>
          <w:b/>
          <w:b/>
          <w:bCs/>
          <w:color w:val="000000"/>
          <w:sz w:val="44"/>
          <w:sz w:val="44"/>
          <w:szCs w:val="44"/>
          <w:rtl w:val="true"/>
        </w:rPr>
        <w:t>مت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PT Bold Mirror"/>
          <w:b/>
          <w:b/>
          <w:bCs/>
          <w:color w:val="000000"/>
          <w:sz w:val="44"/>
          <w:sz w:val="44"/>
          <w:szCs w:val="44"/>
          <w:rtl w:val="true"/>
        </w:rPr>
        <w:t>الآجرومية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 النح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PT Bold Heading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PT Bold Heading"/>
          <w:b/>
          <w:b/>
          <w:bCs/>
          <w:color w:val="000000"/>
          <w:sz w:val="44"/>
          <w:sz w:val="44"/>
          <w:szCs w:val="44"/>
          <w:rtl w:val="true"/>
        </w:rPr>
        <w:t>ل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44"/>
          <w:sz w:val="44"/>
          <w:szCs w:val="44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44"/>
          <w:sz w:val="44"/>
          <w:szCs w:val="44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44"/>
          <w:sz w:val="44"/>
          <w:szCs w:val="44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44"/>
          <w:sz w:val="44"/>
          <w:szCs w:val="44"/>
          <w:rtl w:val="tru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44"/>
          <w:sz w:val="44"/>
          <w:szCs w:val="44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44"/>
          <w:sz w:val="44"/>
          <w:szCs w:val="44"/>
          <w:rtl w:val="true"/>
        </w:rPr>
        <w:t>دا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44"/>
          <w:sz w:val="44"/>
          <w:szCs w:val="44"/>
          <w:rtl w:val="true"/>
        </w:rPr>
        <w:t>الصنهاجي</w:t>
      </w:r>
    </w:p>
    <w:p>
      <w:pPr>
        <w:pStyle w:val="Normal"/>
        <w:autoSpaceDE w:val="false"/>
        <w:jc w:val="left"/>
        <w:rPr>
          <w:rFonts w:ascii="Traditional Arabic" w:hAnsi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PT Bold Heading"/>
          <w:b/>
          <w:b/>
          <w:bCs/>
          <w:color w:val="000000"/>
          <w:sz w:val="44"/>
          <w:sz w:val="44"/>
          <w:szCs w:val="44"/>
          <w:rtl w:val="true"/>
        </w:rPr>
        <w:t>المشه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44"/>
          <w:sz w:val="44"/>
          <w:szCs w:val="44"/>
          <w:rtl w:val="true"/>
        </w:rPr>
        <w:t>ب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000000"/>
          <w:sz w:val="44"/>
          <w:sz w:val="44"/>
          <w:szCs w:val="44"/>
          <w:rtl w:val="true"/>
        </w:rPr>
        <w:t>آجروم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لّ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-:</w:t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أ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َنْوَاع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كَلَام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َلْكَلَام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لَّفْظ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رَكَّ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فِي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وَضْ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وَأَقْسَامُه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ثَلَاثَةٌ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فِع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حَرْف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مَعْنً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الِاسْم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الخف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تَّنْوِي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دُخُو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أَل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لّ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حُر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خَفْض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رُب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بَ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كَاف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لَّا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حُرُو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قَسَ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وَاو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بَ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تَّاء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فِعْل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يُعْرَف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قَ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سِّي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سَوْ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تَّأْنِي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سَّاكِنَة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حَرْف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صْلُ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َل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َلِي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فِع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إِعْرَاب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َلْإِعْرَاب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غيي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وَا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كَلِ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اخْتِلَا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عَوَام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دَّاخِل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فْظ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قْدِي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highlight w:val="yellow"/>
        </w:rPr>
      </w:pP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وَأَقْسَامُه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أَرْبَعَةٌ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فْع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نَصْب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خَفْض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جَزْ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لِ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رَّفْ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نَّصْ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خَفْض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ز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ِلْأَفْع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رَّفْ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نَّصْ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جَزْ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فْض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يه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مَعْرِفَة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عَلَامَات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إِعْرَاب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لِلرَّفْعِ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أَرْبَع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عَلَامَاتٍ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َلضَّمَّة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َلْوَاو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,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أَلِفُ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نُّونُ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َلضَّمَّة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لَامَةً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لِلرَّفْع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مَوَاضِع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فْرَ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جَ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تَّكْسِي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جَ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ؤَنَّ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سَّالِ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ضَار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َّ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تَّص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آخِ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َيْء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َلْوَاو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لَامَةً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لِلرَّفْع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مَوْضِعَيْن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ذَكَّ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سَّالِ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خَمْس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بُو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خُو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حَمُو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فُو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ذ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ل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َلْأَلِف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لَامَةً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لِلرَّفْع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ثْ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اصّ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َلنّ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لَامَةً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لِلرَّفْع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ضَارِ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ِتَّص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َم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ثْنِي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َم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مْع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َم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ؤَنَّث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خَاطَب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وَلِلنَّصْبِ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خَمْس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عَلَامَاتٍ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ْفَتْحَةُ،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أَلِفُ،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كَسْرَةُ،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يَاءُ،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حَذْف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نُّونِ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ْفَتْحَة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لَامةً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لِلنَّصْب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مَوَاضِع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ا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مُفْرَد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جَ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تَّكْسِير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مُضَار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َخَ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اص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تَّص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آَخِ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َيْء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ْأَلِف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لَامَةً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لِلنَّصْب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خَمْس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بَا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خَا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شْب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ْكَسْرَة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لَامَةً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لِلنَّصْب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مُؤَنَّ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سَّالِ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ْيَاء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لَامَةً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لِلنَّصب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تَّثْنِي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جَمْ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حَذْف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نُّون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لَامَةً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لِلنَّصْب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أَفْع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خَمْ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فْع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ثَ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نُّو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وَلِلْخَفْضِ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ثَلَاث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عَلَامَاتٍ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ْكَسْرَةُ،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يَاءُ،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فَتْحَةُ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ْكَسْرَة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لَامَةً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لِلْخَفْض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مَوَاضِع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ا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مُفْر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مُنْصَرِف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جَ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تَّكْس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مُنْصَرِف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مْ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مُؤَنَّ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سَّالِ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ْيَاء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لَامَةً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لِلْخَفْض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ثَلَاثَة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مَوَاضِع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أَسْمَا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خَمْس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تَّثْنِيَة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جَمْ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ْفَتْحَة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تَك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لَامَةً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لِلْخَفْض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اِس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نْصَرِف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وَلِلْجَزْمِ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عَلَامَتَانِ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سُّكُونُ،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حَذْفُ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سُّك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لَامَةً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لِلْجَزْم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مُضَار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صَّحِي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آَخِ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ْحَذْف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يَكُون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لَامَةً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لِلْجَزْم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فِعْ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مُضَارِ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مُعْتَل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آَخِر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أَفْعَا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خَمْسَة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فْع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ثَب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نُّو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فَصْل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مُعْرَبَات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اَلْمُعْرَبَات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قِسْمَانِ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قِسْمٌ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يُعْرَب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بِالْحَرَكَاتِ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قِسْمٌ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يُعْرَب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بِالْحُرُوفِ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اَلَّذ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يُعْرَب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بِالْحَرَكَات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أَرْبَعَة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أَنْوَاعٍ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فْرَ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جَم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تَّكْسِي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جَم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ؤَنَّث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سَّالِ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فِع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ضَار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َّ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تَّصِ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آخِر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َيْء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س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وَخَرَج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عَن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ذَلِك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ثَلَاثَة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أَشْيَاء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ٍ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3366FF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مْ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ْمُؤَّنث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ْسَّال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يُنْص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بِالْكَسْر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الاسْ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َّذ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لَا يَنْصَرِف يُخْفَ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بِالْفَتْح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الْفِعْ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ْمُضَارِ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ْمُعْتَ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آ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ِر يُجْز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بِح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آ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ِر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َّذِي يُعْرَب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بِالْحُرُوْف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الْأَرْبَعَة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أَنْوَاعٍ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تَّثْنِي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جَمْ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ْمُذَكَّ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ْسَّال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ْمَاء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ْخَمْس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أَفْعَ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ْخَمْسَة وَ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ي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فْعَلَان وَتَفْعَلان وَيَفْعَلُوْن وَتَفْعَلُوْن وَتَفْعَلِيْ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فَأَمَّا الْتَّثْنِيَة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3366FF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تُرْف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بِالْأَلِ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تُنْص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تُخْفَ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بِالْيَ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وَأَمَّا جَمْع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الْمُذَكَّر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الْسَّالِم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3366FF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يَرْف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بِالْوَا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يُنْص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يُخْفَ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بِالْيَ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وَأَمَّا الْأَسْمَاء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الْخَمْسَة </w:t>
      </w:r>
      <w:r>
        <w:rPr>
          <w:rFonts w:cs="Traditional Arabic" w:ascii="Traditional Arabic" w:hAnsi="Traditional Arabic"/>
          <w:b/>
          <w:bCs/>
          <w:color w:val="3366FF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تُرْف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بِالْوَا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تُنْص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تُخَفِّض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بِالْيَاء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وَأَمَّا الْأَفْعَال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الْخَمْسَة </w:t>
      </w:r>
      <w:r>
        <w:rPr>
          <w:rFonts w:cs="Traditional Arabic" w:ascii="Traditional Arabic" w:hAnsi="Traditional Arabic"/>
          <w:b/>
          <w:bCs/>
          <w:color w:val="3366FF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تُرْف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بِالْنُّو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تُنْصَب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تُجْزَ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بِ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ذ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أَفْعَال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اَلْأَفْعَال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ثَلَاثَةٌ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ض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ٍ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مُضَارِعٌ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مْرٌ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َرَ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ضْرِ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ضْرِب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الْمَاض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فْتُو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آخِ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بَ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أَمْر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جزو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بَ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ض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ر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وَّ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حْد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زَّوَائِ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أَرْبَ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َّت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جْمَع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وْل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</w:rPr>
        <w:t>أَنَيْتُ</w:t>
      </w:r>
      <w:r>
        <w:rPr>
          <w:rFonts w:cs="Traditional Arabic" w:ascii="Traditional Arabic" w:hAnsi="Traditional Arabic"/>
          <w:b/>
          <w:bCs/>
          <w:color w:val="8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رْفُو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بَ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دْخ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اصِب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ازِ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3366FF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3366FF"/>
          <w:sz w:val="44"/>
          <w:szCs w:val="44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فالنواصب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عَشَرَةٌ</w:t>
      </w:r>
      <w:r>
        <w:rPr>
          <w:rFonts w:cs="Traditional Arabic" w:ascii="Traditional Arabic" w:hAnsi="Traditional Arabic"/>
          <w:b/>
          <w:bCs/>
          <w:color w:val="3366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3366FF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ذ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كَي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ي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جُحُود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حَتّ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جَو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ف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وَاو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و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وَالْجَوَازِمُ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ثَمَانِيَةَ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عَشَرَ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3366FF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مّ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ل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لَمّ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أَم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دُّع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نَّهْي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دُّع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هْ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ذْ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أ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ت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يْ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يّ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نّ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حَيْث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كَيْفَ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ذ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شِّع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اصة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مَرْفُوعَات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أَسْمَاء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اَلْمَرْفُوعَات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سَبْعَةٌ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FF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َلْفَاعِلُ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الْمَفْعُول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َلَّذِي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يُسَمَّ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فَاعِلُهُ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الْمُبْتَدَأُ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خَبَرُهُ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اسْم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كَانَ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أَخَوَاتِهَا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خَبَر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إِنَّ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أَخَوَاتِهَا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التَّابِع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لِلْمَرْفُوعِ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أَرْبَعَة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أَشْيَاءَ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َلنَّعْتُ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عَطْفُ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تَّوْكِيدُ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بَدَلُ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فَاعِل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َلْفَاعِل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اس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رْفُ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ذْكُو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بْل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عْل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ِس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ظَاهِرٍ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مُضْمَرٍ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الظَّاهِر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قَوْلِك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زَّيْد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زَّيْد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زَّيْد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زَّيْدُو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رِّجَا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رِّجَا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ِنْ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ِن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هِنْد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هِنْد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هِنْدَا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هِنْدَا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قَام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هُنُو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هُنُو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خُو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خُو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ُلَام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قُو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ُلَام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شْب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مُضْمَر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ِثْن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شَرَ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قَوْلِك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َرَبْت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ْ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ْ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ْت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ْت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ْتُن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ضرب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مَفْعُول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َّذِ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يُسَمَّ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فَاعِلُهُ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رْفُ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َّ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ذْكَ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اعِل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فِعْ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ضِي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وّ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كُسِ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آخِر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ُضَارِع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ُم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وَّل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فُتِ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آخِر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ِس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ظَاهِرٍ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مُضْمَ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الظَّاهِر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قَوْلِك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ُرِ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ضْر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ُكْرِ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ٌ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كْ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ٌ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مُضْمَر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ِثْن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شَرَ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قَوْلِك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ُرِ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ُرِبْ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ُرِب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ُرِبْ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ُرِبْت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ُرِبْت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ُرِبْتُن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ُرِب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ُرِب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ُرِب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ُرِبُو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ضُربن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مُبْتَدَأ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وَالْخَبَر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َلْمُبْتَدَأ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رْفُ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عَار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عَوَامِل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لَّفْظِيّ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الْخَبَر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رْفُو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سْن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و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ئِم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زَّيْد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ئِمَان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زَّيْ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ئِم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بْتَدَأ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ِس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ظَاهِرٌ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مُضْمَرٌ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الظَّاهِر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تَقَدَّم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ذِكْرُهُ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8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مُضْمَر اثْنَا عَشَر وَه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َا وَنَح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أَ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أَنْ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 وَأَنْتُمَا وَأْنُت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أَنْتُ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هُ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هُمَا وَهُ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هُ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قَوْ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َا قَائ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قَائِمُوْ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 أَشْبَ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ذَ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خَبَ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قِسْمَا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مُفْرَد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وَغَيْر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مُفْرَد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ٍ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الْمُفْرَد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نَحْو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زَي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قَائِ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غَيْر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الْمُفْرَد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أَرْبَعَة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أَشْيَاء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ٍ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 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جَ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الْمَجْرُوْ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الْظَّرْ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الْفِعْ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م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فَاعِل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الْمُبْتَدَأ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مَ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خَبَرِ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ِ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قَوْلِ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الْدَّا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زَي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عِنْدَك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زَي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قَام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ُوْ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وَزَيْ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جَارِيَتُ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ذَاهِبَ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عَوَامِل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دَّاخِلَة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مُبْتَدَأ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وَالْخَبَر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أَشْيَاءَ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خَوَاتُه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إِنّ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خَوَاتُه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ظَنَنْت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خَوَاتُهَا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خَوَاتُه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ّ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ر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سْ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نْص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خَب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مْس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صْبَح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ضْح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ظَل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بَا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صَا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يْس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ا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ِنْفَك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تِئ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رِح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َا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صَرَّ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كُو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كُ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صْب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ُصْبِح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صْبِح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ئِم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ٌ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َاخِص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شْب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خَوَاتُه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ّ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نْص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اس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رْف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خَبَر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ن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ن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كِن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كَأَن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يْت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عَلَّ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قُ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ئِم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َاخِص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شْب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لتَّوْكِيد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كِ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لِاسْتِدْرَاك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كَأَ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لتَّشْبِيهِ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ي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لتَّمَنِّي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عَل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لتَّرَج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تَّوَقُ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ظَنَنْت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خَوَاتُه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َّ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نْص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ْمُبْتَد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خَبَر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َّهُ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فْعُول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هَ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ِ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ظَنَنْ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حَسِبْ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خِلْ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زَعَمْ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رَأَيْ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لِمْ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وَجَدْ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تَّخَذْ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جَعَلْتُ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سَمِعْتُ؛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قُو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ظَنَن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ئِمً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اخصًا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شْب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نَّعْت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َلنَّعْتُ</w:t>
      </w:r>
      <w:r>
        <w:rPr>
          <w:rFonts w:ascii="Traditional Arabic" w:hAnsi="Traditional Arabic" w:cs="Traditional Arabic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اب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لْمَنْعُو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ف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نَص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خَفْض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عْرِيف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نْكِير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;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عَاقِ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عَاقِل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ر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عَاقِ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مَعْرِفَة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خَمْسَة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أَشْيَاء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ضْم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ن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عَ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كّ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بْه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َذ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َذ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َؤُل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َّ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أَلِف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لّ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رَّجُ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غُلَا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ُضِي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حِ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أَرْبَع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نَّكِرَة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ُ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ِس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َائِ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ِنْس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خْتَص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حِ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آخَر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قْرِي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ُل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َلَح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ُخ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أَلِ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لّ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رَّجُ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عَطْف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حُرُوف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َلْعَطْف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شَرَةٌ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وَاو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فَ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ثُم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و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مّ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بَل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ك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حَتّ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وَاضِع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ُطِف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رْفُوع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ُفِع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نْصُوب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ُصِب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خْفُوض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ُفِض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جْزُو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ُزِمَت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مْرٌ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مْ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ر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زَيْد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مْرٍ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قُ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قْعُد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تَّوْكِيد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َلتَّوْكِيد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ابع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لْمُؤَكَّد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فْع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نَصْ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خَفْض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عْرِيف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أَلْفَاظ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عْلُومَة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نَّفْس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عَيْن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كُلّ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جْمَ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وَابِ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جْم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كْتَ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بْتَ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بْصَع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قُو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فْس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قَوْ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ُلّ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ر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قَوْ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جْمَعِين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بَدَل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ُبْد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ِسْ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ِسْم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عْ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عْل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بِ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عْرَابِه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أَرْبَعَة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أَقْسَامٍ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د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شَّيْء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شَّيْ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بَد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بَعْض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كُلّ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بَد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شْتِمَا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بَد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غَلَط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و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خُو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كَ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رَّغِيف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ُلُث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نَفَعَن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ِلْم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فَرَس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رَد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قُو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فَر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غَلِط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َبْدَل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ه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مَنْصُوبَات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أَسْمَاء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اَلْمَنْصُوبَات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خَمْسَةَ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عَشَرَ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َلْمَفْعُول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بِهِ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الْمَصْدَرُ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ظَرْف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َلزَّمَانِ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ظَرْف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َلْمَكَانِ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الْحَالُ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التَّمْيِيزُ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الْمُسْتَثْنَى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اسْم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لَا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الْمُنَادَى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الْمَفْعُول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أَجْلِهِ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الْمَفْعُول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مَعَهُ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خَبَر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أَخَوَاتِهَا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اسْم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أَخَوَاتِهَا،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التَّابِع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لِلْمَنْصُوبِ،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أَرْبَعَة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أَشْيَاءٍ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لنَّعْت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عَطْف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تَّوْكِيد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بَدَلُ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مَفْعُول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ِه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نْص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َّ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فِعْ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َر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رَكِ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فَرَس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ِس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ظَاهِرٌ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مُضْمَرٌ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الظَّاهِر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تَقَدَّم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ذِكْرُهُ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مُضْمَر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قِسْمَانِ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مُتَّصِلٌ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مُنْفَصِلٌ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الْمُتَّصِل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ِثْن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َرَبَن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َ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َ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َ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َك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َ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َكُن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َ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َ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َ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َ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ضَرَبَهُن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لْمُنْفَصِل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ِثْن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عَشَر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يَّاي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يَّا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يَّا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يَّاك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يَّاك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يَّاك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يَّاكُن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يَّا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يَّا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يَّاهُم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يَّاهُم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يَّاهُن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مَصْدَر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َلْمَصْدَر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نْص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َّ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جِي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َالِث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صْرِي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فِع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َر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ضْر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َرْب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ِسْ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لَفْظِيٌّ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مَعْنَوِيّ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فْظ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فْظ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فْظِيّ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تَلْت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تْل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فَق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عْل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د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فْظِ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عْنَوِيٌّ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لَس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عُو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قمت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ُقُوف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شْب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ظَرْف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زَّمَان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وَظَرْف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مَكَان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ظَرْف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َلزَّمَانِ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ِ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زَّم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نْص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تَقْد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يَوْ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لَّيْل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غَدْو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بُكْر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سَحَ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غَ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تَم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صَبَاح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سَاء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بَ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مَ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حِي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شْب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وَظَرْف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َلْمَكَانِ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ُوَ اِ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ك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نْصُو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تَقْدِي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مَا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خَلْف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قُدَّام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وَرَاء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فَوْق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حْت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ِنْد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ع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زَاء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حِذَاء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ِلْقَاء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ثَم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ن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شْب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حَال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َلْحَال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نْصُو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فَسّ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ِنْبَه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هَيْئَا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و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اكِب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كِ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فَرَس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ُسْرَج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قِي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لَّ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اكِب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شْبَه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حَا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كِر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كَل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صَاحِب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عْرِف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تَّمْيِيز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َلتَّمْيِيزُ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نْصُو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فَسِّ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ِنْبَهَ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ذَّوَات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و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صَبّ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رَق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فَقَّأ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كْ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َحْم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طَا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ُحَمَّ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فْس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ِشْتَرَي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ُلَام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لَك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ِسْعِي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عْج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كْر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ب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جْم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جْه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كِرَةً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كُون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عْد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م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كَل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ِاسْتِثْنَاء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وَحُرُوف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اَلِاسْتِثْنَاءِ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ثَمَانِيَةٌ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ّ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غَيْ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سِو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سُو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سَوَاء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خَ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د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حَاش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الْمُسْت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إِل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نْصَ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كَ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امّ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ُوجَب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رَج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نَّاس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كَ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نْفِيّ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امّ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بَدَل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نَّص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سْتِثْن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كَ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اقِص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َس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عَوَامِ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ضَرَب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رَر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زَيْ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مُسْت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غَيْ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سِو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سُو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سَوَاء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جْرُور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َيْ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مُسْتَثْن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خَ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د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حَاش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جُوز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صْبُ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جَرُّه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قَو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ً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زَيْ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د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م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مْرٍ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َاش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كْر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بَكْر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لَا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ِعْ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نْصِ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نَّكِرَات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نْوِينٍ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اش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نَّكِرَة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تَكَرَّر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جُ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دَّار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ُبَاشِرْ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رَّفْع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وَجَب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كْرَا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دّ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ِمْرَأ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كَرَّرَت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از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عْمَالُه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لْغَاؤُهَا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إ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شِئْت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ُلْت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دَّا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ِمْرَأَةٌ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مُنَادَى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اَلْمُنَادَى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خَمْسَة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أَنْوَاعٍ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فرد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عَلَم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نَّكِ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قْصُودَة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نَّكِ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َيْ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قْصُود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مُضَاف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شَّبِي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مُضَا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َم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ُفْرَد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عَل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نَّكِر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قْصُود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يُبْنَ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ضَّمّ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َيْر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تَنْوِين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َجُ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ثَّلَاث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بَاقِيَة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نْصُوبَة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َيْر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مَفْعُول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لِأَجْلِه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نْصُو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َّ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يَان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سَبَب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ُقُوع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فِعْل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و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ام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ِجْلَالً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عَمْرٍو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صَدْتُ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ِبْتِغ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عْرُوفِك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مَفْعُول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مَعَهُ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ِاسْ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نْصُوب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َّ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ذْك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بَيَا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ُعِل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عَه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فِعْل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و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أَمِي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جَيْش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ِسْتَو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اء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خَشَبَة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خَبَر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كَانَ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خَوَاتِهَا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اسْمُ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إِنَّ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أَخَوَاتِهَا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تَقَدَّم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ذِكْرُهُمَا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َلْمَرْفُوعَاتِ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وَكَذَلِكَ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اَلتَّوَابِعُ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 xml:space="preserve">;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تَقَدَّمَتْ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80"/>
          <w:sz w:val="44"/>
          <w:sz w:val="44"/>
          <w:szCs w:val="44"/>
          <w:rtl w:val="true"/>
        </w:rPr>
        <w:t>هُنَاكَ</w:t>
      </w:r>
      <w:r>
        <w:rPr>
          <w:rFonts w:cs="Traditional Arabic" w:ascii="Traditional Arabic" w:hAnsi="Traditional Arabic"/>
          <w:b/>
          <w:bCs/>
          <w:color w:val="00008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PT Simple Bold Ruled"/>
          <w:b/>
          <w:b/>
          <w:bCs/>
          <w:color w:val="FF0000"/>
          <w:sz w:val="52"/>
          <w:szCs w:val="52"/>
        </w:rPr>
      </w:pP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بَا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مَخْفُوضَاتِ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raditional Arabic" w:hAnsi="Traditional Arabic" w:cs="PT Simple Bold Ruled"/>
          <w:b/>
          <w:b/>
          <w:bCs/>
          <w:color w:val="FF0000"/>
          <w:sz w:val="52"/>
          <w:sz w:val="52"/>
          <w:szCs w:val="52"/>
          <w:rtl w:val="true"/>
        </w:rPr>
        <w:t>اَلْأَسْمَاء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اَلْمَخْفُوضَات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ثَلَاثَةُ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>أَنْوَاعٍ</w:t>
      </w:r>
      <w:r>
        <w:rPr>
          <w:rFonts w:ascii="Traditional Arabic" w:hAnsi="Traditional Arabic" w:cs="Traditional Arabic"/>
          <w:b/>
          <w:b/>
          <w:bCs/>
          <w:color w:val="9933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9933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خْفُو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حَرْ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خْفُوض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إِضَاف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تَابِع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ِلْمَخْفُوض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أَم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مَخْفُو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حَرْ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َخْتَصّ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إِ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عَلَى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فِي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رُب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بَاء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كَاف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لّ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بِحُرُوف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قَسَ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َلْوَاو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ْبَ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لتَّاء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بِوَاو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رُبّ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بِمُذ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ُنْذُ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أَمّ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خْفَض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ْإِضَافَة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نَح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َوْلِك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ُ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قِسْمَيْن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قَدّ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لَّامِ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قَدّ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;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فَاَلَّ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قَدّ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اللَّامِ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غُلَا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زَيْ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اَلَّذِي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يُقَدَّر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ِمِنْ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نَحْو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ثَوْ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زّ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َاب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سَاج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َ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خَاتَمُ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حَدِيدٍ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تَمَّ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بِحَمْدِ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الِلَّهِ</w:t>
      </w:r>
      <w:r>
        <w:rPr>
          <w:rFonts w:cs="Traditional Arabic" w:ascii="Traditional Arabic" w:hAnsi="Traditional Arabic"/>
          <w:b/>
          <w:bCs/>
          <w:color w:val="FF0000"/>
          <w:sz w:val="44"/>
          <w:szCs w:val="44"/>
          <w:rtl w:val="true"/>
        </w:rPr>
        <w:t>.</w:t>
      </w:r>
    </w:p>
    <w:sectPr>
      <w:type w:val="nextPage"/>
      <w:pgSz w:w="12240" w:h="15840"/>
      <w:pgMar w:left="72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58:00Z</dcterms:created>
  <dc:creator>علي السيد</dc:creator>
  <dc:description/>
  <cp:keywords/>
  <dc:language>en-US</dc:language>
  <cp:lastModifiedBy>علي السيد</cp:lastModifiedBy>
  <dcterms:modified xsi:type="dcterms:W3CDTF">2011-05-25T07:02:00Z</dcterms:modified>
  <cp:revision>2</cp:revision>
  <dc:subject/>
  <dc:title/>
</cp:coreProperties>
</file>